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2405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>
          <w:trHeight w:val="7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6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ліна Галина Ів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447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7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2:03:00Z</dcterms:modified>
  <cp:revision>4</cp:revision>
  <dc:subject/>
  <dc:title>УКРАЇНА</dc:title>
</cp:coreProperties>
</file>